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téměř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ů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ch volně ložených heraklitových desek (cca na 20% stropní konstrukce)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>10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 + omítka</w:t>
        <w:tab/>
        <w:tab/>
        <w:tab/>
        <w:tab/>
        <w:t>20 mm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3) bude tvořen kovovým roštem pro SDK, zavěšeným na stávajícím dřevěném podbitím. Podhled bude tvořen protipožárním SDK deskami tl. 1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/>
      </w:pPr>
      <w:r>
        <w:rPr>
          <w:lang w:val="cs-CZ"/>
        </w:rPr>
        <w:t>Pro dostatečné odvětrání půdních prostor, budou do vyvrtaných děr půdní nadezdívky osazeny větrací mřížky, včetně PVC trubky o průměru 150 mm a délky 420 mm. Střešní konstrukce bude opatřena třemi ventilačními turbínami o průměru hrdla 35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1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/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color w:val="FF0000"/>
          <w:lang w:val="cs-CZ"/>
        </w:rPr>
      </w:pPr>
      <w:r>
        <w:rPr>
          <w:lang w:val="cs-CZ"/>
        </w:rPr>
        <w:t>Vzhledem k rozsahu stavby 2. etapy, nebylo zpracováno PBŘ, stavební práce nezhoršily požární odolnost stavby, stávající podbití dřevěné nosné konstrukce zůstává zachováno původní. V místech chodby bude poškozené podbití nahrazeno novým. V těchto prostorách je také navržen SDK protipožární podhled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9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37:00Z</cp:lastPrinted>
  <dcterms:modified xsi:type="dcterms:W3CDTF">2019-03-20T14:43:00Z</dcterms:modified>
  <cp:revision>38</cp:revision>
  <dc:subject/>
  <dc:title>Souhrnná Technická zpráva</dc:title>
</cp:coreProperties>
</file>